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29 del 30.03.2016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LIQUIDAZIONE SPESA PER AFFIDAMENTO INCARICO REDAZIONE PROGETTO PROPEDEUTICO ALLA GARA PER LA RIQUALIFICAZIONE DEGLI IMPIANTI DI ILLUMINAZIONE PUBBLICA AL COMUNE DI SONCINO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5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6-07-11T14:09:00Z</dcterms:modified>
  <cp:revision>3</cp:revision>
  <dc:subject/>
  <dc:title>   </dc:title>
</cp:coreProperties>
</file>